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 xml:space="preserve">TEXTES LATIN / FRANÇAIS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dans l’ordre du programm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TONIO VIVALD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Domine ad adjuvendum me festina</w:t>
      </w:r>
      <w:r>
        <w:rPr>
          <w:b/>
        </w:rPr>
        <w:t xml:space="preserve"> RV 593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t>Domine ad adjuvandum me festina ;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Gloria Patri et Filio et Spiritui Sancto,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sicut erat in principio et nunc et semper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et in saecula saeculorum. Amen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  <w:u w:val="single"/>
        </w:rPr>
        <w:t>Traduction français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Éternel, hâte-toi de me secourir 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Gloire au Père, au Fils et au Saint-Esprit.</w:t>
      </w:r>
    </w:p>
    <w:p>
      <w:pPr>
        <w:pStyle w:val="Normal"/>
        <w:jc w:val="both"/>
        <w:rPr/>
      </w:pPr>
      <w:r>
        <w:rPr>
          <w:sz w:val="22"/>
        </w:rPr>
        <w:t>Comme il était au commencement, maintenant et toujour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ns tous les siècles des siècles. Ame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Psaume 121 </w:t>
      </w:r>
      <w:r>
        <w:rPr>
          <w:b/>
          <w:i/>
        </w:rPr>
        <w:t>Laetatus sum</w:t>
      </w:r>
      <w:r>
        <w:rPr>
          <w:b/>
        </w:rPr>
        <w:t xml:space="preserve"> RV 60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 xml:space="preserve">Laetatus sum in his quae dicta sunt mihi: </w:t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 xml:space="preserve">In domum Domini ibimus. </w:t>
      </w:r>
    </w:p>
    <w:p>
      <w:pPr>
        <w:pStyle w:val="Normal"/>
        <w:rPr/>
      </w:pPr>
      <w:r>
        <w:rPr>
          <w:i/>
          <w:sz w:val="22"/>
          <w:szCs w:val="22"/>
          <w:lang w:val="en-GB"/>
        </w:rPr>
        <w:t xml:space="preserve">Stantes erant pedes nostri: </w:t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 xml:space="preserve">in atriis tuis Jerusalem. </w:t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 xml:space="preserve">Jerusalem, quae aedificatur ut civitas: </w:t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 xml:space="preserve">cuius participatio eius in idipsum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lluc enim ascenderunt tribus, tribus Domini: </w:t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 xml:space="preserve">testimonium Israel ad confitendum nomini Domini. </w:t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 xml:space="preserve">Quia illic sederunt sedes in judicio, </w:t>
      </w:r>
    </w:p>
    <w:p>
      <w:pPr>
        <w:pStyle w:val="Normal"/>
        <w:rPr/>
      </w:pPr>
      <w:r>
        <w:rPr>
          <w:i/>
          <w:sz w:val="22"/>
          <w:szCs w:val="22"/>
          <w:lang w:val="en-GB"/>
        </w:rPr>
        <w:t xml:space="preserve">sedes super domum David. </w:t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 xml:space="preserve">Rogate quae ad pacem sunt Jerusalem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t abundantia diligentibus te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Fiat pax in virtute tua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t abundantia in turribus tuis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opter fratres meos et proximos meos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oquebar pacem de te 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opter domum Domini Dei nostri: </w:t>
      </w:r>
    </w:p>
    <w:p>
      <w:pPr>
        <w:pStyle w:val="Normal"/>
        <w:rPr/>
      </w:pPr>
      <w:r>
        <w:rPr>
          <w:i/>
          <w:sz w:val="22"/>
          <w:szCs w:val="22"/>
        </w:rPr>
        <w:t xml:space="preserve">quaesivi bona tibi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Gloria Patri et Filio :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t Spiritui Sancto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icut erat in principio et nunc et semper: </w:t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 xml:space="preserve">et in secula seculorum. Amen. 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aduction français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elle joie quand on m'a dit : « Nous irons à la maison du Seigneur ! »</w:t>
      </w:r>
    </w:p>
    <w:p>
      <w:pPr>
        <w:pStyle w:val="Normal"/>
        <w:rPr/>
      </w:pPr>
      <w:r>
        <w:rPr>
          <w:sz w:val="22"/>
          <w:szCs w:val="22"/>
        </w:rPr>
        <w:t xml:space="preserve">Maintenant notre marche prend fin devant tes portes, Jérusalem 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érusalem, te voici dans tes murs : ville où tout ensemble ne fait qu'un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'est là que montent les tribus, les tribus du Seigneur, là qu'Israël doit rendre grâce au nom du Seigneur. </w:t>
      </w:r>
    </w:p>
    <w:p>
      <w:pPr>
        <w:pStyle w:val="Normal"/>
        <w:rPr/>
      </w:pPr>
      <w:r>
        <w:rPr>
          <w:sz w:val="22"/>
          <w:szCs w:val="22"/>
        </w:rPr>
        <w:t xml:space="preserve">C'est là le siège du droit, le siège de la maison de Davi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ppelez le bonheur sur Jérusalem : « Paix à ceux qui t'aiment 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ue la paix règne dans tes murs, le bonheur dans tes palais ! 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cause de mes frères et de mes proches, je dirai : « Paix sur toi ! 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cause de la maison du Seigneur notre Dieu, je désire ton bi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loire au Père, au Fils et au Saint-Esprit, comme il était au commencement, maintenant et toujours, pour les siècles des siècles,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men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b/>
          <w:lang w:val="de-DE"/>
        </w:rPr>
        <w:t xml:space="preserve">Psaume 113 </w:t>
      </w:r>
      <w:r>
        <w:rPr>
          <w:b/>
          <w:i/>
          <w:lang w:val="de-DE"/>
        </w:rPr>
        <w:t>In exitu Israel</w:t>
      </w:r>
      <w:r>
        <w:rPr>
          <w:b/>
          <w:lang w:val="de-DE"/>
        </w:rPr>
        <w:t xml:space="preserve"> RV 604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/>
      </w:pPr>
      <w:r>
        <w:rPr>
          <w:i/>
          <w:sz w:val="22"/>
          <w:szCs w:val="22"/>
        </w:rPr>
        <w:t>In exitu Israel de Aegypto, domus Jacob de populo barbar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ta est Judae a sanctificatio eius, Israel potestas eju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Mare vidit et fugit : Jordanis conversus est retrorsum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ontes exultaverunt ut arietes : et colles sicut agni ovium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facie Domini mota est terra, a facie Dei Jacob.</w:t>
      </w:r>
    </w:p>
    <w:p>
      <w:pPr>
        <w:pStyle w:val="Normal"/>
        <w:rPr/>
      </w:pPr>
      <w:r>
        <w:rPr>
          <w:i/>
          <w:sz w:val="22"/>
          <w:szCs w:val="22"/>
        </w:rPr>
        <w:t>Qui convertit petram in stagna aquarum, et rupem in fontes aquarum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on nobis Domine non nobis : sed nomini tuo da gloriam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uper misericordia tua et veritate tua : nequando dicant gentes : Ubi est Deus eorum?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us autem noster in caelo : omnia quaecumque voluit fecit.</w:t>
      </w:r>
    </w:p>
    <w:p>
      <w:pPr>
        <w:pStyle w:val="Normal"/>
        <w:rPr/>
      </w:pPr>
      <w:r>
        <w:rPr>
          <w:i/>
          <w:sz w:val="22"/>
          <w:szCs w:val="22"/>
        </w:rPr>
        <w:t>Simulacra gentium argentum et aurum, opera manuum hominum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s habent et non loquentur : oculos habent et non videbunt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ures habent et non audient : nares habent et non odorabunt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Manus habent et non palpabunt, pedes habent et non ambulabunt : </w:t>
      </w:r>
    </w:p>
    <w:p>
      <w:pPr>
        <w:pStyle w:val="Normal"/>
        <w:rPr/>
      </w:pPr>
      <w:r>
        <w:rPr>
          <w:i/>
          <w:sz w:val="22"/>
          <w:szCs w:val="22"/>
        </w:rPr>
        <w:t>non clamabunt in gutture su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imiles illis fiant qui faciunt ea : et omnes qui confidunt in ei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mus Israel speravit in Domino : adjutor eorum et protector eorum est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mus Aaron speravit in Domino : adjutor eorum et protector eorum est.</w:t>
      </w:r>
    </w:p>
    <w:p>
      <w:pPr>
        <w:pStyle w:val="Normal"/>
        <w:rPr/>
      </w:pPr>
      <w:r>
        <w:rPr>
          <w:i/>
          <w:sz w:val="22"/>
          <w:szCs w:val="22"/>
        </w:rPr>
        <w:t>Qui timent Dominum speraverunt in Domino : adjutor eorum et protector eorum est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minus memor fuit nostril : et benedixit nobi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enedixit domui Israel : benedixit domui Aaron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enedixit omnibus qui timent Dominum, pusillis cum majoribus.</w:t>
      </w:r>
    </w:p>
    <w:p>
      <w:pPr>
        <w:pStyle w:val="Normal"/>
        <w:rPr/>
      </w:pPr>
      <w:r>
        <w:rPr>
          <w:i/>
          <w:sz w:val="22"/>
          <w:szCs w:val="22"/>
        </w:rPr>
        <w:t>Adjiciat Dominus super vos : super vos, et super filios vestro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enedicti vos a Domino, qui fecit caelum et terram.</w:t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Caelum caeli Domino : terram autem dedit filiis hominum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on mortui laudabunt te Domine : neque omnes qui descendunt in infernum.</w:t>
      </w:r>
    </w:p>
    <w:p>
      <w:pPr>
        <w:pStyle w:val="Normal"/>
        <w:rPr/>
      </w:pPr>
      <w:r>
        <w:rPr>
          <w:i/>
          <w:sz w:val="22"/>
          <w:szCs w:val="22"/>
        </w:rPr>
        <w:t>Sed nos qui vivimus, benedicimus Domino, ex hoc nunc et usque in saeculum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Gloria Patri, et Filio, et Spiritui Sanct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icut erat in principio, et nunc, et semper, et in saecula sæculorum. Amen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aduction français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uand Israël sortit d'Égypte, et Jacob, de chez un peuple étranger, </w:t>
      </w:r>
    </w:p>
    <w:p>
      <w:pPr>
        <w:pStyle w:val="Normal"/>
        <w:rPr/>
      </w:pPr>
      <w:r>
        <w:rPr>
          <w:sz w:val="22"/>
          <w:szCs w:val="22"/>
        </w:rPr>
        <w:t xml:space="preserve">Juda fut pour Dieu un sanctuaire, Israël devint son domain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a mer voit et s'enfuit, le Jourdain retourne en arrièr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me des béliers, bondissent les montagnes, et les collines, comme des agneaux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Qu'as-tu, mer, à t'enfuir, Jourdain, à retourner en arrière ? </w:t>
      </w:r>
    </w:p>
    <w:p>
      <w:pPr>
        <w:pStyle w:val="Normal"/>
        <w:rPr/>
      </w:pPr>
      <w:r>
        <w:rPr>
          <w:sz w:val="22"/>
          <w:szCs w:val="22"/>
        </w:rPr>
        <w:t xml:space="preserve">Montagnes, pourquoi bondir comme des béliers, collines, comme des agneaux 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emble, terre, devant le Maître, devant la face du Dieu de Jacob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i qui change le rocher en source et la pierre en fontaine ! </w:t>
      </w:r>
    </w:p>
    <w:p>
      <w:pPr>
        <w:pStyle w:val="Normal"/>
        <w:rPr/>
      </w:pPr>
      <w:r>
        <w:rPr>
          <w:sz w:val="22"/>
          <w:szCs w:val="22"/>
        </w:rPr>
        <w:t>Non pas à nous, Seigneur, non pas à nous mais à Ton Nom, donne la Gloire pour Ton Amour et Ta Vérité 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urquoi les païens diraient-ils " Où donc est leur Dieu ?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re Dieu est au ciel ! Tout ce qu'Il veut, Il le fa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urs idoles: or et argent ouvrages de mains humaines</w:t>
      </w:r>
    </w:p>
    <w:p>
      <w:pPr>
        <w:pStyle w:val="Normal"/>
        <w:rPr/>
      </w:pPr>
      <w:r>
        <w:rPr>
          <w:sz w:val="22"/>
          <w:szCs w:val="22"/>
        </w:rPr>
        <w:t>Elles ont une bouche et ne parlent pas des yeux et ne voient pas des oreilles et n'entendent pas des narines et ne sentent p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urs mains ne peuvent toucher leurs pieds ne peuvent marcher pas un son ne sort de leur gosier !</w:t>
      </w:r>
    </w:p>
    <w:p>
      <w:pPr>
        <w:pStyle w:val="Normal"/>
        <w:rPr/>
      </w:pPr>
      <w:r>
        <w:rPr>
          <w:sz w:val="22"/>
          <w:szCs w:val="22"/>
        </w:rPr>
        <w:t>Qu'ils deviennent comme elles, tous ceux qui les font ceux qui mettent leur foi en elles 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sraël, mets ta foi dans le Seigneur : le secours, le bouclier, c'est lui 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amille d'Aaron, mets ta foi dans le Seigneur : le secours, le bouclier, c'est lui ! </w:t>
      </w:r>
    </w:p>
    <w:p>
      <w:pPr>
        <w:pStyle w:val="Normal"/>
        <w:rPr/>
      </w:pPr>
      <w:r>
        <w:rPr>
          <w:sz w:val="22"/>
          <w:szCs w:val="22"/>
        </w:rPr>
        <w:t xml:space="preserve">Vous qui le craignez, ayez foi dans le Seigneur : le secours, le bouclier, c'est lui 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 Seigneur se souvient de nous : il bénira 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l bénira la famille d'Israël, il bénira la famille d'Aaron ;  il bénira tous ceux qui craignent le Seigneur, du plus grand au plus petit. </w:t>
      </w:r>
    </w:p>
    <w:p>
      <w:pPr>
        <w:pStyle w:val="Normal"/>
        <w:rPr/>
      </w:pPr>
      <w:r>
        <w:rPr>
          <w:sz w:val="22"/>
          <w:szCs w:val="22"/>
        </w:rPr>
        <w:t xml:space="preserve">Que le Seigneur multiplie ses bienfaits pour vous et vos enfants 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yez bénis par le Seigneur qui a fait le ciel et la terre 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 ciel, c'est le ciel du Seigneur ; aux hommes, il a donné la terr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morts ne louent pas le Seigneur, ni ceux qui descendent au silenc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us, les vivants, bénissons le Seigneur, maintenant et pour les siècles des siècles ! </w:t>
      </w:r>
    </w:p>
    <w:p>
      <w:pPr>
        <w:pStyle w:val="Normal"/>
        <w:rPr/>
      </w:pPr>
      <w:r>
        <w:rPr>
          <w:sz w:val="22"/>
          <w:szCs w:val="22"/>
        </w:rPr>
        <w:t>Depuis ce temps jusqu’à l’éternit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oire au Père, au Fils et au Saint-Espr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me il était au commencement, maintenant et toujours, et pour les siècles des siècles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men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gnificat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I. Magnificat anima mea Dominum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I. Et exsultavit spiritus meus in Deo salutari me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Quia respexit humilitatem ancillae suae 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cce enim ex hoc beatam me dicent omnes generatione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Quia fecit mihi magna qui potens est : et sanctum nomen ejus.</w:t>
      </w:r>
    </w:p>
    <w:p>
      <w:pPr>
        <w:pStyle w:val="Normal"/>
        <w:rPr/>
      </w:pPr>
      <w:r>
        <w:rPr>
          <w:i/>
          <w:sz w:val="22"/>
          <w:szCs w:val="22"/>
        </w:rPr>
        <w:t>III. Et misericordia ejus a progenie in progenies timentibus eum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V. Fecit potentiam in brachio suo : dispersit superbos mente cordis sui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. Deposuit potentes de sede, et exaltavit humile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I. Esurientes implevit bonis : et divites dimisit inanes.</w:t>
      </w:r>
    </w:p>
    <w:p>
      <w:pPr>
        <w:pStyle w:val="Normal"/>
        <w:rPr/>
      </w:pPr>
      <w:r>
        <w:rPr>
          <w:i/>
          <w:sz w:val="22"/>
          <w:szCs w:val="22"/>
          <w:lang w:val="en-GB"/>
        </w:rPr>
        <w:t>VII. Suscepit Israel puerum suum, recordatus misericordiae sua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III. Sicut locutus est ad patres nostros, Abraham et semini ejus in saecula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X. Gloria Patri et Filio, et Spiritui Sancto : Sicut erat in principio, et nunc, et semper, et in saecula saculorum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aduction français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I. Mon âme glorifie le Seigneur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 Et mon esprit tressaille de joie, en Dieu, mon Sauve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ce qu’il a jeté les yeux sur l’humble condition de sa serva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t voici que désormais toutes les nations me diront bienheureuse.</w:t>
      </w:r>
    </w:p>
    <w:p>
      <w:pPr>
        <w:pStyle w:val="Normal"/>
        <w:rPr/>
      </w:pPr>
      <w:r>
        <w:rPr>
          <w:sz w:val="22"/>
          <w:szCs w:val="22"/>
        </w:rPr>
        <w:t xml:space="preserve">Parce-que le Tout-Puissant a fait en moi de grandes choses, et son nom est saint 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 Et sa miséricorde s’étend d’âge en âge sur ceux qui le craign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V. Il a déployé la puissance de son bras, il a dispersé ceux dont le cœur s’élevait en des pensées d’orgueil.</w:t>
      </w:r>
    </w:p>
    <w:p>
      <w:pPr>
        <w:pStyle w:val="Normal"/>
        <w:rPr/>
      </w:pPr>
      <w:r>
        <w:rPr>
          <w:sz w:val="22"/>
          <w:szCs w:val="22"/>
        </w:rPr>
        <w:t>V. Il a fait descendre les potentats de leur trône, et élevé les humb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. Il a comblé les pauvres de biens, et renvoyé les riches les mains vid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I.  Il a secouru Israël son serviteur, se souvenant de sa miséricorde.</w:t>
      </w:r>
    </w:p>
    <w:p>
      <w:pPr>
        <w:pStyle w:val="Normal"/>
        <w:rPr/>
      </w:pPr>
      <w:r>
        <w:rPr>
          <w:sz w:val="22"/>
          <w:szCs w:val="22"/>
        </w:rPr>
        <w:t>VIII.  Comme il l’avait promis à nos pères, à Abraham et à sa postérité, à jamais 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X. Gloire au Père, au Fils et au Saint-Esprit, comme il était au commencement, maintenant et toujours, pour les siècles des siècles, A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lang w:val="en-GB"/>
        </w:rPr>
        <w:t xml:space="preserve">Psaume 147 </w:t>
      </w:r>
      <w:r>
        <w:rPr>
          <w:b/>
          <w:i/>
          <w:lang w:val="en-GB"/>
        </w:rPr>
        <w:t>Lauda Jerusalem</w:t>
      </w:r>
      <w:r>
        <w:rPr>
          <w:b/>
          <w:lang w:val="en-GB"/>
        </w:rPr>
        <w:t xml:space="preserve"> RV 609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Lauda, Jerusalem, Dominum ; lauda Deum tuum, Sion.</w:t>
      </w:r>
    </w:p>
    <w:p>
      <w:pPr>
        <w:pStyle w:val="Normal"/>
        <w:rPr/>
      </w:pPr>
      <w:r>
        <w:rPr>
          <w:i/>
          <w:sz w:val="22"/>
          <w:szCs w:val="22"/>
        </w:rPr>
        <w:t>Quoniam confortavit seras portarum tuarum : et benedixit filiis tuis in t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Qui posuit fines tuos pacem, et adipe frumenti satiat t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Qui emittit eloquium suum terrae, velociter currit sermo eju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Qui dat nivem sicut lanam, nebulam sicut cinerem spargit.</w:t>
      </w:r>
    </w:p>
    <w:p>
      <w:pPr>
        <w:pStyle w:val="Normal"/>
        <w:rPr/>
      </w:pPr>
      <w:r>
        <w:rPr>
          <w:i/>
          <w:sz w:val="22"/>
          <w:szCs w:val="22"/>
        </w:rPr>
        <w:t>Mittit crystallum suam sicut buccellas : ante faciem frigoris ejus quis sustinebit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mittet verbum suum, et liquefaciet ea, flabit spiritus ejus, et fluent aqua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Qui annunciat verbum suum Jacob, iustias et iudicia sua Israel.</w:t>
      </w:r>
    </w:p>
    <w:p>
      <w:pPr>
        <w:pStyle w:val="Normal"/>
        <w:rPr/>
      </w:pPr>
      <w:r>
        <w:rPr>
          <w:i/>
          <w:sz w:val="22"/>
          <w:szCs w:val="22"/>
        </w:rPr>
        <w:t>Non fecit taliter omni nationi : et judicia sua  non manifestavit ei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Gloria Patri et Filio et Spiritui Sancto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icut erat in principio et nunc et semper et in saecula saeculorum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men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aduction français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nds gloire au Seigneur, Jérusalem ; loue ton Dieu, ô Sion.</w:t>
      </w:r>
    </w:p>
    <w:p>
      <w:pPr>
        <w:pStyle w:val="Normal"/>
        <w:rPr/>
      </w:pPr>
      <w:r>
        <w:rPr>
          <w:sz w:val="22"/>
          <w:szCs w:val="22"/>
        </w:rPr>
        <w:t>Car il a affermi les verrous de tes portes ; il a béni tes enfants en ton sei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établit la paix à ta frontière ; il te rassasie de la fleur du fro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a envoyé son ordre sur la terre. Sa parole court avec célérité.</w:t>
      </w:r>
    </w:p>
    <w:p>
      <w:pPr>
        <w:pStyle w:val="Normal"/>
        <w:rPr/>
      </w:pPr>
      <w:r>
        <w:rPr>
          <w:sz w:val="22"/>
          <w:szCs w:val="22"/>
        </w:rPr>
        <w:t>Il fait tomber la neige, blanche comme la laine, répand le giv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me de la cend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jette sa glace comme par morceaux ; devant sa froidure, les eaux se raidiss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envoie sa parole et les fait fondre ; il fait souffler le vent et les eaux coulent.</w:t>
      </w:r>
    </w:p>
    <w:p>
      <w:pPr>
        <w:pStyle w:val="Normal"/>
        <w:rPr/>
      </w:pPr>
      <w:r>
        <w:rPr>
          <w:sz w:val="22"/>
          <w:szCs w:val="22"/>
        </w:rPr>
        <w:t xml:space="preserve">Il a annoncé sa parole à Jacob, ses lois et ses ordonnances à Israë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n’en a fait autant pour aucune autre nation, et ne leur a pas fait connaître ses ordonnanc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loire au Père, au Fils et au Saint-Esprit, comme il était au commencement, maintenant et toujours, pour les siècles des siècle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lang w:val="en-GB"/>
        </w:rPr>
        <w:t>Gloria</w:t>
      </w:r>
      <w:r>
        <w:rPr>
          <w:b/>
          <w:lang w:val="en-GB"/>
        </w:rPr>
        <w:t xml:space="preserve"> RV 589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I. Gloria in excelsis Deo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I. Et in terra pax hominibus bonae voluntatis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II. Laudamus te. Benedicimus te. Adoramus te. Glorificamus te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V. Gratias agimus tibi </w:t>
      </w:r>
    </w:p>
    <w:p>
      <w:pPr>
        <w:pStyle w:val="Normal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 xml:space="preserve">V. Propter magnam gloriam tuam, </w:t>
      </w:r>
    </w:p>
    <w:p>
      <w:pPr>
        <w:pStyle w:val="Normal"/>
        <w:rPr/>
      </w:pPr>
      <w:r>
        <w:rPr>
          <w:i/>
          <w:sz w:val="22"/>
          <w:szCs w:val="22"/>
        </w:rPr>
        <w:t xml:space="preserve">VI. Domine Deus, Rex caelestis, Deus Pater omnipotens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II. Domine Fili Unigenite, Jesu Christe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III. Domine Deus, Agnus Dei, Filius Patris, qui tollis peccata mundi, miserere nobis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X. Qui tollis peccata mundi, suscipe deprecationem nostram ;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X. Qui sedes ad dexteram Patris, miserere nobis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XI. Quoniam tu solus Sanctus, tu solus Dominus, tu solus Altissimus, Jesu Christe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XII. Cum Sancto Spiritu, in gloria Dei Patris. Amen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aduction français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. Gloire à Dieu, au plus haut des cieux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 Et paix sur la terre aux hommes qu'il aime.</w:t>
      </w:r>
    </w:p>
    <w:p>
      <w:pPr>
        <w:pStyle w:val="Normal"/>
        <w:rPr/>
      </w:pPr>
      <w:r>
        <w:rPr>
          <w:sz w:val="22"/>
          <w:szCs w:val="22"/>
        </w:rPr>
        <w:t xml:space="preserve">III. Nous te louons, nous te bénissons, nous t'adorons, nous te glorifion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V. Nous te rendons grâc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. Pour ton immense gloire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I. Seigneur Dieu, Roi du ciel, Dieu le Père tout-puissan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II. Seigneur, Fils unique, Jésus Christ, </w:t>
      </w:r>
    </w:p>
    <w:p>
      <w:pPr>
        <w:pStyle w:val="Normal"/>
        <w:rPr/>
      </w:pPr>
      <w:r>
        <w:rPr>
          <w:sz w:val="22"/>
          <w:szCs w:val="22"/>
        </w:rPr>
        <w:t xml:space="preserve">VIII. Seigneur Dieu, Agneau de Dieu, le Fils du Père, toi qui enlèves le péché du monde, prends pitié de nou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X. Toi qui enlèves le péché du monde, reçois notre prière 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X. Toi qui es assis à la droite du Père, prends pitié de nous. </w:t>
      </w:r>
    </w:p>
    <w:p>
      <w:pPr>
        <w:pStyle w:val="Normal"/>
        <w:rPr/>
      </w:pPr>
      <w:r>
        <w:rPr>
          <w:sz w:val="22"/>
          <w:szCs w:val="22"/>
        </w:rPr>
        <w:t>XI. Car toi seul es saint, toi seul es Seigneur, Toi seul es le Très-Haut, Jésus Chr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II. Avec le Saint-Esprit dans la gloire de Dieu le Père. Amen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36:00Z</dcterms:created>
  <dc:creator>Emilie</dc:creator>
  <dc:description/>
  <cp:keywords/>
  <dc:language>en-US</dc:language>
  <cp:lastModifiedBy>Emilie-Charlotte François</cp:lastModifiedBy>
  <dcterms:modified xsi:type="dcterms:W3CDTF">2020-02-17T09:41:00Z</dcterms:modified>
  <cp:revision>9</cp:revision>
  <dc:subject/>
  <dc:title>TEXTES LATIN / FRANÇ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213000.00000000</vt:lpwstr>
  </property>
</Properties>
</file>